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253311326"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969133842"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1125861676"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296475234"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